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loa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t xml:space="preserve">Uus Maa Tartu büroo OÜ, Ülikooli tn 2, 51003, +372 5646 4299 (Janek Saarepuu), janek.saarepuu@uusmaa.ee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kood: 1104305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>Valga-Uulu tee,</w:t>
      </w:r>
      <w:r>
        <w:rPr>
          <w:lang w:val="et-EE"/>
        </w:rPr>
        <w:t xml:space="preserve"> 25. ja 26. kilomeetriposti vahel (26. kilomeetripostist 145 meetrit 25. kilomeetriposti poole)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>6429115.26</w:t>
      </w:r>
      <w:r>
        <w:rPr>
          <w:lang w:val="et-EE"/>
        </w:rPr>
        <w:t xml:space="preserve">,  Y </w:t>
      </w:r>
      <w:r>
        <w:rPr/>
        <w:t>614766.93</w:t>
      </w:r>
      <w:r>
        <w:rPr>
          <w:lang w:val="et-EE"/>
        </w:rPr>
        <w:b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2.2025. a kuni 31.10.2025. a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Plakatil on kinnisvara müügiinfo, kujundi informatsioon lisatud taotlusele. </w:t>
              <w:br/>
              <w:t>Plakati mõõdud on 4000x3000 m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Janek Saarepuu</w:t>
        <w:tab/>
        <w:t>16.detsember 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6:00Z</dcterms:created>
  <dc:creator>kaljo</dc:creator>
  <dc:description/>
  <cp:keywords/>
  <dc:language>en-US</dc:language>
  <cp:lastModifiedBy>Janek Saarepuu</cp:lastModifiedBy>
  <cp:lastPrinted>2007-07-26T17:37:00Z</cp:lastPrinted>
  <dcterms:modified xsi:type="dcterms:W3CDTF">2024-12-16T10:12:00Z</dcterms:modified>
  <cp:revision>6</cp:revision>
  <dc:subject/>
  <dc:title>Liiklusvälise teabevahendi paigaldusloa taotlus</dc:title>
</cp:coreProperties>
</file>